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0"/>
      </w:tblGrid>
      <w:tr>
        <w:trPr>
          <w:trHeight w:val="714" w:hRule="atLeast"/>
        </w:trPr>
        <w:tc>
          <w:tcPr>
            <w:tcW w:w="14890" w:type="dxa"/>
            <w:tcBorders/>
            <w:shd w:fill="FFFFFF" w:val="clear"/>
            <w:vAlign w:val="bottom"/>
          </w:tcPr>
          <w:p>
            <w:pPr>
              <w:pStyle w:val="ConsPlusCell"/>
              <w:widowControl/>
              <w:ind w:left="108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2120565"/>
            <w:bookmarkStart w:id="1" w:name="_Hlk6212053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Cell"/>
              <w:widowControl/>
              <w:ind w:left="108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212061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ind w:left="108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62120611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сть-Абаканского района</w:t>
            </w:r>
          </w:p>
          <w:p>
            <w:pPr>
              <w:pStyle w:val="ConsPlusCell"/>
              <w:widowControl/>
              <w:ind w:left="10804" w:hanging="0"/>
              <w:jc w:val="both"/>
              <w:rPr/>
            </w:pPr>
            <w:bookmarkStart w:id="4" w:name="_Hlk62120536"/>
            <w:r>
              <w:rPr>
                <w:rFonts w:cs="Times New Roman" w:ascii="Times New Roman" w:hAnsi="Times New Roman"/>
                <w:sz w:val="24"/>
                <w:szCs w:val="24"/>
              </w:rPr>
              <w:t>от 30.12.2020 № 963-п</w:t>
            </w:r>
            <w:bookmarkEnd w:id="4"/>
          </w:p>
          <w:p>
            <w:pPr>
              <w:pStyle w:val="Normal"/>
              <w:ind w:left="115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  <w:bookmarkStart w:id="5" w:name="_Hlk62120565"/>
            <w:bookmarkStart w:id="6" w:name="_Hlk62120565"/>
            <w:bookmarkEnd w:id="6"/>
          </w:p>
        </w:tc>
      </w:tr>
      <w:tr>
        <w:trPr>
          <w:trHeight w:val="615" w:hRule="atLeast"/>
        </w:trPr>
        <w:tc>
          <w:tcPr>
            <w:tcW w:w="148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 Перечень целевых показателей программ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tbl>
            <w:tblPr>
              <w:tblW w:w="144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5099"/>
              <w:gridCol w:w="823"/>
              <w:gridCol w:w="736"/>
              <w:gridCol w:w="850"/>
              <w:gridCol w:w="851"/>
              <w:gridCol w:w="850"/>
              <w:gridCol w:w="851"/>
              <w:gridCol w:w="850"/>
              <w:gridCol w:w="992"/>
              <w:gridCol w:w="922"/>
              <w:gridCol w:w="922"/>
            </w:tblGrid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Задача, показатель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  Усть-Абаканского района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Объем резервов финансовых ресурсов для ликвидации последствий чрезвычайных ситуаций в расчете на душу населения Усть-Абаканского района, руб./чел.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,1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,3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,3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Задача 2. Организация и осуществление сбора и обмена информацией в области защиты населения и территорий от чрезвычайных ситуаций межмуниципального и регионального характера, обеспечения своевременного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Сокращение времени прохождения информации о чрезвычайных ситуациях и происшествия, %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Задача 3. У</w:t>
                  </w:r>
                  <w:r>
                    <w:rPr>
                      <w:rFonts w:eastAsia="Andale Sans UI;Arial Unicode MS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лучшение материально технического обеспечения ДПК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>Наличие специального оборудования и пожарно- технического вооружения, %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5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.2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eastAsia="Andale Sans UI;Arial Unicode MS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>Готовность зданий пожарного депо, %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Задача 4. А</w:t>
                  </w:r>
                  <w:r>
                    <w:rPr>
                      <w:rFonts w:eastAsia="Andale Sans UI;Arial Unicode MS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ктивная пропаганда правил пожарной безопасности среди населения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eastAsia="Andale Sans UI;Arial Unicode MS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>Увеличение количества населения, задействованного в проведении агитационных и профилактических мероприятиях, %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5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.2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Количество распространенной специальной литературы и рекламной продукции по обеспечению пожарной безопасности, шт.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00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 xml:space="preserve">Задача 5. </w:t>
                  </w:r>
                  <w:r>
                    <w:rPr>
                      <w:rFonts w:eastAsia="Andale Sans UI;Arial Unicode MS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Сокращение времени прибытия соответствующих служб на место пожара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>Готовность пожарных автомобилей, %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.2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eastAsia="Andale Sans UI;Arial Unicode MS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>Обеспечение средствами связи оперативных групп и пожарных команд, %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Andale Sans UI;Arial Unicode MS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Задача 6.</w:t>
                  </w: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ndale Sans UI;Arial Unicode MS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Повышение эффективности деятельности по оказанию помощи лицам, пострадавшим в пожарах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 xml:space="preserve">Создание фонда администрации Усть-Абаканского района для </w:t>
                  </w:r>
                  <w:r>
                    <w:rPr>
                      <w:rFonts w:eastAsia="Calibri" w:cs="Times New Roman" w:ascii="Times New Roman" w:hAnsi="Times New Roman"/>
                      <w:kern w:val="2"/>
                      <w:sz w:val="24"/>
                      <w:szCs w:val="24"/>
                    </w:rPr>
                    <w:t>оказания адресной помощи малоимущим гражданам, пострадавшим от пожара, тыс. рублей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Andale Sans UI;Arial Unicode MS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Задача 7.</w:t>
                  </w: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ndale Sans UI;Arial Unicode MS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Проведение профилактических и предупредительных мероприятий в области пожарной безопасности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7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rPr>
                      <w:rFonts w:ascii="Times New Roman" w:hAnsi="Times New Roman" w:eastAsia="Calibri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Количество проведенных пожарно-профилактических мероприятий, шт.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50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2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25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30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Задача 8.</w:t>
                  </w: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Обеспечение безопасности людей на водных объектах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uppressAutoHyphens w:val="true"/>
                    <w:autoSpaceDE w:val="false"/>
                    <w:spacing w:lineRule="auto" w:line="276"/>
                    <w:rPr>
                      <w:rFonts w:ascii="Times New Roman" w:hAnsi="Times New Roman" w:eastAsia="Andale Sans UI;Arial Unicode MS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Количество созданных в Усть-Абаканском районе общественных спасательных постов с использованием субсидий из республиканского бюджета Республики Хакасия,  единиц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8.2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uppressAutoHyphens w:val="true"/>
                    <w:autoSpaceDE w:val="false"/>
                    <w:spacing w:lineRule="auto" w:line="276"/>
                    <w:rPr>
                      <w:rFonts w:ascii="Times New Roman" w:hAnsi="Times New Roman" w:eastAsia="Andale Sans UI;Arial Unicode MS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  <w:t>Количество подготовленных матросов – спасателей, прошедших обучение приёмам спасания людей на водных объектах и правилам оказания первой помощи (чел.)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44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tabs>
                      <w:tab w:val="clear" w:pos="708"/>
                      <w:tab w:val="center" w:pos="6750" w:leader="none"/>
                      <w:tab w:val="left" w:pos="10650" w:leader="none"/>
                    </w:tabs>
                    <w:suppressAutoHyphens w:val="true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ab/>
                    <w:t>Задача 9.</w:t>
                  </w: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Материально-техническое обеспечение ЕДДС.</w:t>
                  </w:r>
                </w:p>
              </w:tc>
            </w:tr>
            <w:tr>
              <w:trPr/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9.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uppressAutoHyphens w:val="true"/>
                    <w:autoSpaceDE w:val="false"/>
                    <w:spacing w:lineRule="auto" w:line="276"/>
                    <w:rPr>
                      <w:rFonts w:ascii="Times New Roman" w:hAnsi="Times New Roman" w:eastAsia="Andale Sans UI;Arial Unicode MS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оснащенности материально-техническими средствами единой дежурно-диспетчерской службы администрации Усть-Абаканского района (%)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eastAsia="Andale Sans UI;Arial Unicode MS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Andale Sans UI;Arial Unicode MS"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pacing w:lineRule="auto" w:line="276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ая делами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64"/>
        <w:jc w:val="both"/>
        <w:rPr/>
      </w:pPr>
      <w:r>
        <w:rPr>
          <w:sz w:val="26"/>
          <w:szCs w:val="26"/>
        </w:rPr>
        <w:t>администрации Усть-Абаканского района                                                                                                  О.В. Лемытская</w:t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59:00Z</dcterms:created>
  <dc:creator>123</dc:creator>
  <dc:description/>
  <dc:language>en-US</dc:language>
  <cp:lastModifiedBy>user</cp:lastModifiedBy>
  <cp:lastPrinted>2021-02-02T09:58:00Z</cp:lastPrinted>
  <dcterms:modified xsi:type="dcterms:W3CDTF">2021-02-02T02:59:00Z</dcterms:modified>
  <cp:revision>2</cp:revision>
  <dc:subject/>
  <dc:title/>
</cp:coreProperties>
</file>